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1029994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9656810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2329712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7660747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6537447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2679859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407323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3249369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5012353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7908845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8046789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6754036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5046629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4592951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2141595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3740568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2882898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2491417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5050139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8782160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0460430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0483442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7706233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942665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8444579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0538524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3962607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5842260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4244753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7541069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890567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0079164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2098653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0896411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6057990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5848585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5051800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1042233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6279287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4886252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0407501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8645579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7610897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9693248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315478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9657517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